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Treaty of Pea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Kings 17-18, Pages 22-2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notable difference was there between kings of Judah and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as it a bad move for Judah to make a peace treaty with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the two great prophets God used to try to bring the nation of Israel back to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first prophecy Elijah made to Aha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Elijah able to survive when he hid from Aha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wo miracles did Elijah perform in Zarephat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Obadi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 you know that he feared the true G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Ahab’s first words to Elijah when they me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gathered at Mount Carmel for the contest with Elij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the question about the true God to be settl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How did Elijah make the efforts of Baal’s prophets look even more foolis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reaction of the people when fire came from heaven and consumed everyth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it began to rain, ___________________ rode away to Jezree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Elijah get to Jezre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purpose of miracles in the Bible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3:19:00Z</dcterms:created>
  <dc:creator>Frank D Vines</dc:creator>
  <dc:description/>
  <dc:language>en-US</dc:language>
  <cp:lastModifiedBy>Frank D Vines</cp:lastModifiedBy>
  <dcterms:modified xsi:type="dcterms:W3CDTF">2005-07-18T14:37:00Z</dcterms:modified>
  <cp:revision>2</cp:revision>
  <dc:subject/>
  <dc:title>Quarter 5, Lesson 5</dc:title>
</cp:coreProperties>
</file>